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J-PA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�hhh, jaaaa, nun, dann..., nun j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da mir kein intelligenter Einstieg einf�llt, komme ich direkt zur Sac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-Paint ist ein SEHR, SEHR simples Malprogramm, das nur die Formate BJ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laden kann (nur BJF kann auch gespeichert werden) und nicht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als einen Pinsel, den man mit der Maus bewegt. Mit der linken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setzt man Pixel, deren Farbe man vorher bestimmt,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man 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 paar Buttons, die spezielle Funktionen bereithalten - sie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mit eine kurzen Beschreibung der Funktions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u ] - legt ein neues Bild an, das eine beliebige Gr��e zwischen 1*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*200 Pixeln hat. Gleichzeitig kann die Palette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sprungs-Werte zur�ckgesetzt, oder so wie sie ist b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aden ] - l�dt ein Bild - PCX oder BJF - und setzt die im Bild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b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ichern ] - speichert das aktuelle Bild als *.BJF-Datei (gepack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b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sehen ] - zeigt das Aktuelle Bild in Originalgr��e. Damit man (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Sprites) sehen kann, welche Stellen durchscheinend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der Hintergrund st�ndig aufgehellt und wieder abgedun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enden ] - beende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itter an/aus ] - schaltet das Raster, das zur Orientierungshilfe 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nd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's dann auch schon fast - nur noch ein paar Kleinig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r kleinen Pfeile kann man das Bild (falls es zu gro�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s komplett anzuzeigen) scrollen. Ein Linksklick scrollt lang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Rechtsklick schnell (immer 10 Pixel auf ein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osition des Mauszeigers in dem (vergr��erten) Bild wird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chten oberen Ecke angezeigt, die aktuelle Farbe i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en 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ja, die Tastaturbelegung (is' nich' viel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Beendet das Prog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" - schaltete das Gitter ein o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" - erh�ht die Farbe der Umgebung (Gitter, schalter ect.,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" - erniedrigt die Farbe (das Umschalten der Farbe brau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mal bei sehr ung�nstigen Farbpalett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gut, mehr gibt's nicht zu s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