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Wak A R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BJ-Studios 1997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H A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right-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/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inf�hrung in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- H I N W E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 A Rat ist FreeWare, d.h. es darf (und soll!) kostenlos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 und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am Spiel und allen Grafiken ect. sind allerding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n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darf keinerlei Kopiergeb�hr oder �hnliches erhoben und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nicht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garantieren, da� jede einzelne Zeile Quell-Code, alle Grafi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 Wak A Rat von uns selbst erstellt wurden (Oh ja,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ammte OpCode der ca. 7000 Zeilen - war schon 'ne Menge Arb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eine Rechte anderer Programmierer verl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T A R T   /   S Y S T E M A N F O R D E R U N G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 A Rat sollte problemlos starten, solange dein System �b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schaften ver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er Prozessor (ein 468er oder Pentium wird allerdings dr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fohle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egabyte Hauptspeicher (es werden exact 500 KB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 6 MB freier XMS-Speicher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er wer hat schon genau 6.5 MB in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hner stecken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kompatible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Soundeffekte zu h�ren, brauchst du eine SoundBlaster/Pro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kompatible. Weiterhin sollte die BLASTER-Umgebungsvariable in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gesetzt sein, denn Wak A Rat kann die Soundkarte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eitig erkennen (mit Au�nahme des DMA-Kanals), aber soetw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eine etwas unsichere S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CHTUNG!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inen kleinen Trick, um einfach auf den XMS-Speicher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k�nnen, wird der Prozessor beim Start des Programms kurz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-Mode geschaltet. Das br�uchte dich theoretisch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ieren, aber durch den dummen Umstand, da� der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OS und andere Speicher-Manager wie z.B. QUEMM au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nlichen Trick verwenden, kann Wak A Rat nicht starten. We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er Config.Sys also z.B. EMM386 aufgerufen wird, so wir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Wak A Rat nur eine schn�de Fehlermeldung zu seh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st du Wak A Rat trotzdem spielen wollen (und nat�rlich wil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das, ODER?), so mu�t du nichts weiter tun, als vor di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s st�rende Programm aufgerufen wird, "REM "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u z.B. in deiner Config.Sys folgenden Eintrag find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rweiterst du die Zeile einfach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tt "REM" kannst du auch ";" schrei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 dann deinen Rechner neu, und Wak A Rat sollte jetzt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en Gl�ckwuns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alle oben genannten Vorraussetzungen (so viele sind's ja nic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�llt, so brauchst du nur "wakarat" einzugeben und Wak A Rat 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s Probleme gibt, so lies dir noch einmal ganz gena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vorraussetzungen durch. Ist wirklich alles im gr�nen Be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ies den letzten Abschnitt. Vielleicht steht da ja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tippe: "deltree wakarat" und freue dich deines Leb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I N F � H R U N G   I N S   S P I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 A Rat ist eigentlich 'n ziemlich simples Spiel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rinzip geht es nur darum, in einer bestimmten Zeit eine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 Anzahl von Ratten plattzuhauen, die aus 9 verschiedenen l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vorkommen und einem die Zunge rausstr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aber alles der Reihe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du Wak A Rat gestartet hast, befindest du dich (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n Animation) im Hauptmen�, das du nur mit der Maus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hre mit der Maus �ber den gew�nschten Men�punkt, so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angezoomt wird und klicke auf 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s bei diesem Men�punkt irgendeinen Wert einzustellen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am unteren Bildschirmrand ein Balken, dess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ktuellen Wert wiedergibt und den du durch Bewege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links und rechts ver�ndern kannst. Gef�llt die der so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 Wert, so klicke links. Willst du lieber die alt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lten, so klicke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en� besteht aus folgenden Punk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         - Spie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 - Bestimmt die Geschwindigkeit, mit der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l�uft. Falls dein Rechner zu langsam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allerdings nicht viel h�her werden,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, das deine Kiste vertr�gt. Wundere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icht, wenn es nicht schneller wird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nn du es auf die h�chste Stufe stel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Ratten   - Stellt die (ungef�hre) Anzahl der suizidgef�hr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getiere ein, die auftauchen und um ihr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bracht wer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. Platthauen - Bestimmt die Anzahl der Ratten in Prozent, die get�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den m�ssen, um am Ende als Gewinner dazu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ffekte    - Stellt die Lautst�rke der Soundeffek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        - Tsch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enn du alles wie gew�nscht eingestellt hast (das Spi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scherweise schwieriger, je h�her du Geschwindigkeit und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en einstellst), klicke auf Start und staune �ber das, was pass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siehst eine Kiste (ja, es soll wirklich eine Holzkiste sein)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n L�cher gebohrt sind, aus denen unentwegt dumme, kleine 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gucken, dir die Zunge rausstrecken oder beleidigende Gesten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u brauchst dich nicht beleidigen zu 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du kannst dich weh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 den Mauszeiger (in Form eines kleinen Holzhammers) �ber ein L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arte, bis eines der dummen Viecher rausschaut. Der Hamm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 mit roten Linien durchgestrichen war, ist es nu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e so schnell du kannst auf die linke Maustaste. Ein dicker Hol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er sollte nun herabgesaust kommen und den vorlauten Nag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vana bef�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t du schnell genug, so hast du die Ratte erwischt und dein Punk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erh�ht sich um eins. Warst du nicht schnell genug, und die R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schon wieder weg, bevor du ihr Saures geben konntest, so wi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unkt abgezogen. Dabei kann es auch vorkommen, da� dein Punkt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 wird, was du tunlichst vermeiden solltest, denn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tiert dies mit h�mischen Spr�chen (sollte man nicht pers�nlich neh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hast du vielleicht etwas Bedenken, was den Sinn des Spiels a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en zu t�ten ist nicht dein Ding, was? Naja, dann bist du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 A Rat falsch. Dieses Spiel IST sinnlos, brutal, blutig und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urd. Na und? Uns hat die Urversion von Lucas Arts (in Sam and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nfalls so gut gefallen, da� wir sie in verbesserter und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er Form recycelt und Wak A Rat programm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du uns, was den Spa� des Spiels angeht, nicht Recht geben kan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ast du - 'tschuldigung, da� ich das so sage - eben Pech geh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en t�ten ist Kult! (Jedenfalls unserer Meinung n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! Mache nach oben genanntem Schema weiter und erfreue d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ch�n blutigen Ani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? Du kanns nicht alle Ratten erwis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da gibt es auch Abhilfe. Hast du dir nicht vielleich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ine gro�e, sch�n scharfe Sense bei der Rattenschla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mein n�tzlich sein k�n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jedenfalls haben so gedacht - und sie nat�rlich sofort in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es aber langweilig w�re, wenn man sie schon von Anfang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einsetzen k�nnte, mu�t du schon eine Kleinigkeit daf�r 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n den Genu� dieser gro�artigen Rattenabschlachtwaffe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u es fertigbringst, innerhalb einer Sekunde 3 Ratten den G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machen, so ert�nt ein h�misches Lachen und rechts unten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ein Sensen-Symbol. Die Zahl daneben gibt Auskunft dar�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oft du die Sense benutzen kannst, bevor sie wieder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Mal, wenn du 3 Ratten innerhalb einer Sekunde t�tetst,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se Zahl um 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Sense zu benutzen, brauchst du nichts weiter zu tu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chte Maus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uch einen Cheat-Code, den man w�hrend des Spiels eint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t, um undendlich oft in Sensengenu� zu kommen. Aber 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nennen, w�re langweilig. Darum gebe ich nur einen kleinen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setzt sich zusammen aus den ersten beiden Buchstaben un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ennamens (naja, was sich so Firma nennt) und den letzt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des Waffen-Cheats des bekannten DxxM von id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Zeit (wird oben als Leiste angezeigt) zu Ende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rechnet. Hast du den eingestellten Prozentsatz an Ratten 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, so hast du gewo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,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so einfach kommst du uns nicht davon. Mit 50% das ganz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afft haben wollen, wie? Denkste! Erst wenn du 90% der R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�tet hast (und dieser Wert l��t sich NICHT ver�ndern!),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WIRKLICH gewonnen. Zur Belohnung bekommst du dann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s Video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i ein braves Spielerlein und bringe 90% aller aufta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en um die Ecke und du wirst es nicht bereu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h ja, um das Spiel pausieren und dir au�erdem dein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fferquote anzeigen zu lassen, kannst du jederzeit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ertaste dr�c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 eigentlich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und viel Erfolg beim Ratten-Massenm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Wak A Rat startet nicht, wenn ich es von Windows 95 au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kommt immer irgendeine dumm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:  Tja. Wir sind notorische Windows-Hasser. Darum haben wi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gro�artig darauf geachtet, da� unser Spiel unter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tzeitadventure-M�chtegern-Betriebssystem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k A Rat ist ein reines DOS-Program. (Altmodisch, ich we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de Windows und starte im MS-DOS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zt sollte Wak A Rat laufen. Wenn nicht, lies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Ich bekomme immer die Meldung zu sehen, da� ich mehr X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uche. Ich bin mir aber ziemlich sicher, da� ich genu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 habe. Was ist l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:  Eigentlich solltest du DIESE Fehlermeldung nicht bekomm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war eigentlich der Meinung, da� ich dieses Problem 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tte. Hm. Falls du eine echte Version von MS-DO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2 und fr�her) und eine "gef�lschte" (das Windows95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deiner Festplatte hast, versuche, Wak A Ra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ils anderen Version laufen zu lassen, als derjeni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momentan laufen 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Ich h�re keinen Sound, obwohl ich eine SoundBlaster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/oder das Spiel h�ngt sich beim Star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:  Bist du sicher, da� deine Karte, hundert Pro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atibel ist und auch funktioniert? Okay, war 'ne d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ge. Aber ist schon alles vor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Frage: Bist du sicher, da� du die BLASTER-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n deiner Autoexec.bat gesetzt has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t gemachten Einstellungen richtig s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diese Variable n�mlich nicht gesetzt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k A Rat, die Soundkarte per Hardware zu erkennen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uch ziemlich in die Hose gehen. Au�erdem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ardware-Erkennung angenommen, da� der DMA-Kanal 1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st geht's nicht. Sorry, aber einen DMA-Kanal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tig zu erkennen ist schon ein Fall f�r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die BLASTER-Variable gesetzt (sieh im Handbuch zu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Karte nach, was es damit auf sich hat), aber d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t nicht, so kann es sein, da�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m Fall solltest du versuchen, Wak A Ra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"detect" zu starten, damit die BLASTER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angen und in jedem Fall die Hardwareerkenung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 Wak A Rat also so: "wakarat detect". Wenn d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funktioniert, so solltest du die Einstellungen in 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STER-Variable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t er dann aber immer noch nicht, dann... tj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ch geh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s Wak A Rat abst�rtzt, so versuche Wak A Ra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"nosound" zu starten. Dann wird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cht, eine Soundkarte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Ich erhalte immer die Fehlermeldung, da�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ch schon im V86-Modus befindet". Was zur H�lle meint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:  Du darfst keinen Speichermanager wie EMM386.EXE o.�.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n. Sieh im Kapitel "Start / Systemanforderungen"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steht die L�sung f�r dies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 Wak A Rat meint immer, ich h�tte nicht genug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/oder XMS-Speicher. Was kann ich dagegen t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ung:  Beende alle nicht ben�tigten TSR-Programme (wie Ka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-Grabber usw.). Beende Shell-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shell oder Norton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ft das nicht, entferne alle nicht ben�tigt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Autoexec.bat und Config.sys. Wak A Ra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Treiber f�r XMS (HIMEM.SYS), Soundkarte und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s andere kann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s du zuwenig XMS-Speicher hast, entferne 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Drive, also Programme, die EMS/XMS-Speicher ver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/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